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stavební prá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Otrokovice, sídliště Trávníky - hřiště MŠ Pastelk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PH 21 %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bídková cena včetně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02-14T09:44:00Z</dcterms:modified>
  <cp:revision>74</cp:revision>
  <dc:subject/>
  <dc:title/>
</cp:coreProperties>
</file>